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ОЛИМПИАДА ШКОЛЬНИКОВ ПО ЭКОНОМИКЕ 2018-2019 УЧЕБНЫЙ ГОД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(МУНИЦИПАЛЬНЫЙ ЭТАП ДЛЯ УЧАЩИХСЯ 10-11 КЛАССОВ)</w:t>
      </w:r>
    </w:p>
    <w:p>
      <w:pPr>
        <w:pStyle w:val="TextBody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>Тест. Раздел 1 (10 вопросов, 10 баллов).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>Ответьте «Да», если высказывание верно или «Нет», если высказывание неверно: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1.Грабительское ценообразование – это практика продажи продукции по завышенной цене,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Чем менее эластична кривая спроса и чем более эластична кривая предложения, тем больше налог будет ложиться на потребителей</w:t>
      </w:r>
      <w:r>
        <w:rPr>
          <w:b/>
          <w:sz w:val="28"/>
          <w:szCs w:val="28"/>
        </w:rPr>
        <w:t xml:space="preserve">.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1.3. Рецессионный разрыв – величина, на которую должен сократиться совокупный спрос, чтобы снизить равновесный ВВП до неинфляционного уровня полной занятости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а</w:t>
        <w:tab/>
        <w:tab/>
        <w:tab/>
        <w:t>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 xml:space="preserve">1.4.Одной из функций налогов является </w:t>
      </w:r>
      <w:r>
        <w:rPr>
          <w:bCs/>
          <w:sz w:val="28"/>
          <w:szCs w:val="28"/>
        </w:rPr>
        <w:t>перераспределение денежных средств между отраслями экономики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ind w:left="142" w:hanging="0"/>
        <w:jc w:val="both"/>
        <w:rPr/>
      </w:pPr>
      <w:r>
        <w:rPr>
          <w:b w:val="false"/>
          <w:sz w:val="28"/>
          <w:szCs w:val="28"/>
        </w:rPr>
        <w:t>1.5. Потребительские расходы более стабильны, чем инвестиционные расходы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 xml:space="preserve">1) Да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Кривые предложения такого фактора, как рабочая сила на совершенно конкурентном рынке (с точки зрения отдельной фирмы) всегда имеет положительный наклон    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1.8. Голландский аукцион стартует с объявления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аукционистом</w:t>
        </w:r>
      </w:hyperlink>
      <w:r>
        <w:rPr>
          <w:b w:val="false"/>
          <w:sz w:val="28"/>
          <w:szCs w:val="28"/>
        </w:rPr>
        <w:t xml:space="preserve"> наименьшей приемлемой для него цены, после чего повышает её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9. </w:t>
      </w:r>
      <w:r>
        <w:rPr>
          <w:b w:val="false"/>
          <w:color w:val="222222"/>
          <w:sz w:val="28"/>
          <w:szCs w:val="28"/>
        </w:rPr>
        <w:t>Циклы Китчина</w:t>
      </w:r>
      <w:r>
        <w:rPr>
          <w:b w:val="false"/>
          <w:sz w:val="28"/>
          <w:szCs w:val="28"/>
        </w:rPr>
        <w:t xml:space="preserve"> можно отнести к среднесрочным видам цикл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0. </w:t>
      </w:r>
      <w:r>
        <w:rPr>
          <w:b w:val="false"/>
          <w:color w:val="333333"/>
          <w:sz w:val="28"/>
          <w:szCs w:val="28"/>
        </w:rPr>
        <w:t>Ценовое лидерств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color w:val="333333"/>
          <w:sz w:val="28"/>
          <w:szCs w:val="28"/>
        </w:rPr>
        <w:t xml:space="preserve">является формой скрытой координации ценового поведения продавцов 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1) Да     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10 вопросов, по 2 балла).</w:t>
      </w:r>
    </w:p>
    <w:p>
      <w:pPr>
        <w:pStyle w:val="Normal"/>
        <w:autoSpaceDE w:val="false"/>
        <w:spacing w:lineRule="atLeast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Cs/>
          <w:iCs/>
          <w:sz w:val="28"/>
          <w:szCs w:val="28"/>
        </w:rPr>
        <w:t>кривую спроса по цене только на одно из потребляемых благ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кривую Энгеля только на одно из потребляемых благ.</w:t>
      </w:r>
    </w:p>
    <w:p>
      <w:pPr>
        <w:pStyle w:val="TextBody"/>
        <w:tabs>
          <w:tab w:val="clear" w:pos="720"/>
          <w:tab w:val="left" w:pos="14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Какое из приведенных ниже значений коэффициента эластичности по доходу касается товаров первой необходимост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еньше 0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больше 0, но меньше 1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больше 1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меньше 1; </w:t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еполноцен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эластичность его спроса по доходу равняется -0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эластичность его спроса по доходу равняется 1,5. 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не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 xml:space="preserve">б)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>в)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рост  рыночных цен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ab/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по степени ликвидности; 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ab/>
        <w:t>2.6. Отрицательные внешние эффекты приводят к тому, что товар: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а) выпускается в недостаточном количестве и на него назначаются необоснованно высокие цены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б) выпускается в чрезмерном количестве и на него назначаются необоснованно низкие цены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не производ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выпускается в чрезмерном количестве и на него назначаются слишком низкие цены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ab/>
        <w:tab/>
        <w:tab/>
        <w:t>2.7. Принцип акселерации означает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 xml:space="preserve">а)  рост инвестиций, вызываемый ростом дохода и потребительских расходов; </w:t>
        <w:br/>
        <w:t xml:space="preserve">б) рост дохода, вызываемый ростом инвестиций; </w:t>
        <w:br/>
        <w:t xml:space="preserve">в) ускорение экономического развития вследствие роста спроса на средства производства; </w:t>
        <w:br/>
        <w:t>г) ни один из ответов не является верным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8.Пусть количество мопедов, закупаемых автомотоклубом, откладывается по горизонтальной оси, а количество мотоциклов – по вертикальной оси. В том случае, когда клуб решит, что мопеды для него – неполноценное благо, соответствующая кривая «доход-потребление» будет изображена на графике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)                               б)                              в)                           г) </w:t>
      </w:r>
    </w:p>
    <w:p>
      <w:pPr>
        <w:pStyle w:val="Normal"/>
        <w:spacing w:lineRule="atLeast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7162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8.9pt" to="123.7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8.9pt" to="1.3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610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8.9pt" to="246.1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058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8.9pt" to="368.5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0294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5.3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1190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лы (Ш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1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лы (Шт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05355</wp:posOffset>
                </wp:positionH>
                <wp:positionV relativeFrom="paragraph">
                  <wp:posOffset>-429260</wp:posOffset>
                </wp:positionV>
                <wp:extent cx="1293495" cy="366395"/>
                <wp:effectExtent l="5080" t="5080" r="171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934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 (Штук) (Штук)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65pt;margin-top:-33.85pt;width:101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 (Штук) (Штук)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850900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7.0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00425</wp:posOffset>
                </wp:positionH>
                <wp:positionV relativeFrom="paragraph">
                  <wp:posOffset>182880</wp:posOffset>
                </wp:positionV>
                <wp:extent cx="0" cy="100584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4.4pt" to="267.75pt,9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92075" simplePos="0" locked="0" layoutInCell="0" allowOverlap="1" relativeHeight="46">
                <wp:simplePos x="0" y="0"/>
                <wp:positionH relativeFrom="column">
                  <wp:posOffset>4681220</wp:posOffset>
                </wp:positionH>
                <wp:positionV relativeFrom="paragraph">
                  <wp:posOffset>182880</wp:posOffset>
                </wp:positionV>
                <wp:extent cx="365760" cy="914400"/>
                <wp:effectExtent l="0" t="41275" r="0" b="482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191200">
                          <a:off x="0" y="0"/>
                          <a:ext cx="3657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8.6pt;margin-top:14.4pt;width:28.75pt;height:71.95pt;flip:y;mso-wrap-style:none;v-text-anchor:middle;rotation:23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610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5.5pt" to="318.1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5pt" to="73.3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7162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5.5pt" to="195.7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058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5.5pt" to="440.5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0898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6346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8585</wp:posOffset>
                </wp:positionH>
                <wp:positionV relativeFrom="paragraph">
                  <wp:posOffset>161290</wp:posOffset>
                </wp:positionV>
                <wp:extent cx="457200" cy="731520"/>
                <wp:effectExtent l="12700" t="7620" r="1270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2.7pt" to="44.5pt,70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2610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1pt" to="296.5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1pt" to="51.7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7162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1pt" to="174.1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058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1pt" to="418.9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1465</wp:posOffset>
                </wp:positionH>
                <wp:positionV relativeFrom="paragraph">
                  <wp:posOffset>48260</wp:posOffset>
                </wp:positionV>
                <wp:extent cx="274320" cy="274320"/>
                <wp:effectExtent l="5080" t="635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.95pt;margin-top:3.8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02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.7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0898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6346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2610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0.4pt" to="274.9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058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29.2pt" to="462.1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7162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29.2pt" to="217.3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2610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29.2pt" to="339.7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4pt" to="30.1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7162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0.4pt" to="152.5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058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0.4pt" to="397.3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85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6306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0.9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373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2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1170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4.1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08985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635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7.6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7202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5.7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63065</wp:posOffset>
                </wp:positionH>
                <wp:positionV relativeFrom="paragraph">
                  <wp:posOffset>187960</wp:posOffset>
                </wp:positionV>
                <wp:extent cx="91440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4.8pt" to="202.9pt,1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black"/>
          <w:lang w:val="en-US" w:eastAsia="en-US"/>
        </w:rPr>
      </w:pPr>
      <w:r>
        <w:rPr>
          <w:sz w:val="28"/>
          <w:szCs w:val="28"/>
          <w:highlight w:val="bla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</wp:posOffset>
                </wp:positionH>
                <wp:positionV relativeFrom="paragraph">
                  <wp:posOffset>166370</wp:posOffset>
                </wp:positionV>
                <wp:extent cx="118872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3.1pt" to="94.9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jc w:val="both"/>
        <w:rPr/>
      </w:pPr>
      <w:r>
        <w:rPr/>
        <w:t xml:space="preserve">Мопеды (штук)                    Мопеды (штук)                         Мопеды (штук)                         Мопеды (штук)            </w:t>
      </w:r>
    </w:p>
    <w:p>
      <w:pPr>
        <w:pStyle w:val="Normal"/>
        <w:spacing w:lineRule="atLeast" w:line="360"/>
        <w:jc w:val="both"/>
        <w:rPr/>
      </w:pPr>
      <w:r>
        <w:rPr/>
        <w:t>б</w:t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темпоральным экстерналиям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оптимуму по Парето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г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 xml:space="preserve">. Эффект реальных кассовых остатков заключатся в том, что при прочих равных условиях увеличение уровня цен: 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приводит к уменьшению покупательской способности заработной платы, в результате чего потребительский спрос домохозяйств сокращается; 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б) приводит к уменьшению покупательской способности денежных сбережений, в результате чего домохозяйства беднеют и сокращают потребительский спрос; </w:t>
      </w:r>
    </w:p>
    <w:p>
      <w:pPr>
        <w:pStyle w:val="Normal"/>
        <w:shd w:fill="FFFFFF" w:val="clear"/>
        <w:spacing w:lineRule="atLeast" w:line="360"/>
        <w:rPr/>
      </w:pPr>
      <w:r>
        <w:rPr>
          <w:sz w:val="28"/>
          <w:szCs w:val="28"/>
        </w:rPr>
        <w:t xml:space="preserve">в) требует большего количества денег в обращении, в результате чего ставка процента увеличивается, а потребительский спрос домохозяйств сокращается за счет увеличения их вкладов в банки; 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уменьшает ставку процента, в результате чего инвестиционный спрос фирм увеличивается.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ст. Раздел 3. (10 вопросов, по 3 балла)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>3.1. Нобелевская премия по экономике присуждена в 2018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/>
      </w:pPr>
      <w:r>
        <w:rPr>
          <w:sz w:val="28"/>
          <w:szCs w:val="28"/>
        </w:rPr>
        <w:t xml:space="preserve">а) </w:t>
      </w:r>
      <w:r>
        <w:rPr>
          <w:color w:val="333333"/>
          <w:sz w:val="28"/>
          <w:szCs w:val="28"/>
        </w:rPr>
        <w:t>Вильяму Нордхаусу</w:t>
      </w:r>
      <w:r>
        <w:rPr>
          <w:sz w:val="28"/>
          <w:szCs w:val="28"/>
        </w:rPr>
        <w:t>;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ind w:firstLine="283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color w:val="333333"/>
          <w:sz w:val="28"/>
          <w:szCs w:val="28"/>
        </w:rPr>
        <w:t>Полу Ромеру.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sz w:val="28"/>
          <w:szCs w:val="28"/>
        </w:rPr>
        <w:tab/>
        <w:t xml:space="preserve">3.2. Кривая Филипса является в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Cs/>
          <w:sz w:val="28"/>
          <w:szCs w:val="28"/>
        </w:rPr>
        <w:t>краткосрочном периоде линией с отрицательным наклоном;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б) долгосрочном периоде вертикальной линией;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долгосрочном периоде горизонтальной линией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краткосрочном периоде линией с положительным наклоном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 xml:space="preserve">3.3. К трансакционным издержкам можно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>, возникающие в связи с заключением контрактов ;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в) затраты по хранению товаров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г) затраты по транспортировке товар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4. На монопольном рынке, как правил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а) чем выше цена, тем больше прибыль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б) величина предложения меньше величины спроса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рост цены сдерживается затратами и спросом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можно осуществить ценовую дискриминацию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b/>
          <w:sz w:val="28"/>
          <w:szCs w:val="28"/>
        </w:rPr>
        <w:tab/>
        <w:t>3.5. Монополист может агрессивно отвечать на угрозу вторжения в отрасль новых фирм путем: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стратегического инвестирования;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повышения издержек конкурента; 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ограничивающего ценообразования; 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хищнического ценообразования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раткосрочная кривая совокупного предложения будет горизонт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изменение предложения денег окажет влияние на объем выпуска только в краткосрочном периоде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left"/>
        <w:rPr/>
      </w:pPr>
      <w:r>
        <w:rPr>
          <w:sz w:val="28"/>
          <w:szCs w:val="28"/>
        </w:rPr>
        <w:tab/>
        <w:t>3.7. Закон Оукена</w:t>
      </w:r>
      <w:r>
        <w:rPr>
          <w:b w:val="false"/>
          <w:sz w:val="28"/>
          <w:szCs w:val="28"/>
        </w:rPr>
        <w:t xml:space="preserve">: </w:t>
      </w:r>
    </w:p>
    <w:p>
      <w:pPr>
        <w:pStyle w:val="TextBody"/>
        <w:spacing w:lineRule="atLeast" w:line="360"/>
        <w:jc w:val="left"/>
        <w:rPr/>
      </w:pPr>
      <w:r>
        <w:rPr>
          <w:b w:val="false"/>
          <w:sz w:val="28"/>
          <w:szCs w:val="28"/>
        </w:rPr>
        <w:t xml:space="preserve">а) описывает зависимость между темпом роста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ВВП</w:t>
        </w:r>
      </w:hyperlink>
      <w:r>
        <w:rPr>
          <w:b w:val="false"/>
          <w:sz w:val="28"/>
          <w:szCs w:val="28"/>
        </w:rPr>
        <w:t xml:space="preserve"> и темпом роста </w:t>
      </w:r>
      <w:hyperlink r:id="rId4">
        <w:r>
          <w:rPr>
            <w:rStyle w:val="InternetLink"/>
            <w:b/>
            <w:color w:val="000000"/>
            <w:sz w:val="28"/>
            <w:szCs w:val="28"/>
            <w:u w:val="none"/>
          </w:rPr>
          <w:t>безработицы</w:t>
        </w:r>
      </w:hyperlink>
      <w:r>
        <w:rPr>
          <w:b w:val="false"/>
          <w:sz w:val="28"/>
          <w:szCs w:val="28"/>
        </w:rPr>
        <w:t xml:space="preserve">; </w:t>
      </w:r>
    </w:p>
    <w:p>
      <w:pPr>
        <w:pStyle w:val="TextBody"/>
        <w:spacing w:lineRule="atLeast" w:line="360"/>
        <w:jc w:val="left"/>
        <w:rPr/>
      </w:pPr>
      <w:r>
        <w:rPr>
          <w:b w:val="false"/>
          <w:sz w:val="28"/>
          <w:szCs w:val="28"/>
        </w:rPr>
        <w:t>б) описывает зависимость между уровнем естественной безработицы и процентным отклонением фактического ВВП от потенциального;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описывает зависимость между уровнем циклической безработицы и процентным отклонением фактического ВВП от потенциального; 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не является универсальным экономическим законом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 инвестициям в нематериальные активы относят …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обретение патента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вышение квалификации сотрудников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обновление изношенного капитала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приобретение ценных бумаг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3.9. Примерам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ценовой дискриминации третье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rFonts w:cs="TimesNewRomanPSMT;Times New Roman" w:ascii="TimesNewRomanPSMT;Times New Roman" w:hAnsi="TimesNewRomanPSMT;Times New Roman"/>
          <w:b w:val="false"/>
          <w:sz w:val="28"/>
          <w:szCs w:val="28"/>
        </w:rPr>
        <w:t>дифференциация цен по времени покупки</w:t>
      </w:r>
      <w:r>
        <w:rPr>
          <w:b w:val="false"/>
          <w:sz w:val="28"/>
          <w:szCs w:val="28"/>
        </w:rPr>
        <w:t xml:space="preserve">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) </w:t>
      </w: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дифференциация цен в зависимости от статуса потребителя;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установление цены товара в зависимости от объема покупки (нелинейное ценообразовани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spacing w:lineRule="atLeast" w:line="360"/>
        <w:ind w:firstLine="720"/>
        <w:jc w:val="both"/>
        <w:rPr/>
      </w:pPr>
      <w:r>
        <w:rPr>
          <w:b/>
          <w:sz w:val="28"/>
          <w:szCs w:val="28"/>
        </w:rPr>
        <w:t>3.10. К мерам управления государственным долгом относятся …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онверсия;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онсолидация;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рефинансирование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родажа актив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Style w:val="Resultsnptext1"/>
          <w:rFonts w:cs="Arial" w:ascii="Arial" w:hAnsi="Arial"/>
          <w:vanish/>
          <w:color w:val="444444"/>
          <w:sz w:val="21"/>
          <w:szCs w:val="21"/>
        </w:rPr>
        <w:t>Вильям Нордхаус и Пол Ромер. Информацию от этом опубликовал Нобелевский комитет на своей странице Вильям Нордхаус и Пол Ромер. Информацию от этом опубликовал Нобелевский комитет на своей странице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Задача 1. (10 баллов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домашних хозяйств на конечное потребление 300 ден. ед., экспорт 220 ден. ед., валовое накопление основного капитала 105 ден. ед., </w:t>
      </w:r>
      <w:r>
        <w:rPr>
          <w:color w:val="333333"/>
          <w:sz w:val="28"/>
          <w:szCs w:val="28"/>
        </w:rPr>
        <w:t>государственные закупки составляют 250 ден. ед.,</w:t>
      </w:r>
      <w:r>
        <w:rPr>
          <w:color w:val="000000"/>
          <w:sz w:val="28"/>
          <w:szCs w:val="28"/>
        </w:rPr>
        <w:t xml:space="preserve"> экспорт 220 ден. ед., импорт 75 ден.ед. </w:t>
      </w:r>
      <w:r>
        <w:rPr>
          <w:color w:val="333333"/>
          <w:sz w:val="28"/>
          <w:szCs w:val="28"/>
        </w:rPr>
        <w:t xml:space="preserve">Если функция налогов имеет вид T=400+0,1Y, функция социальных трансфертов – </w:t>
      </w:r>
      <w:r>
        <w:rPr>
          <w:color w:val="333333"/>
          <w:sz w:val="28"/>
          <w:szCs w:val="28"/>
          <w:lang w:val="en-US"/>
        </w:rPr>
        <w:t>Tr</w:t>
      </w:r>
      <w:r>
        <w:rPr>
          <w:color w:val="333333"/>
          <w:sz w:val="28"/>
          <w:szCs w:val="28"/>
        </w:rPr>
        <w:t>=300-0,2(</w:t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*), потенциальный ВВП (Y*)    составляет 1000 ден.ед., государственный долг – 100 ден. ед., а процент выплаты по госдолгу – 10 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5" w:leader="none"/>
        </w:tabs>
        <w:spacing w:lineRule="atLeast" w:line="360"/>
        <w:ind w:left="0" w:hanging="0"/>
        <w:jc w:val="both"/>
        <w:rPr/>
      </w:pPr>
      <w:r>
        <w:rPr>
          <w:sz w:val="28"/>
          <w:szCs w:val="28"/>
        </w:rPr>
        <w:t xml:space="preserve">Определить </w:t>
      </w:r>
      <w:r>
        <w:rPr>
          <w:color w:val="333333"/>
          <w:sz w:val="28"/>
          <w:szCs w:val="28"/>
        </w:rPr>
        <w:t>фактический ВВП (3 балла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5" w:leader="none"/>
        </w:tabs>
        <w:spacing w:lineRule="atLeas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</w:t>
      </w:r>
      <w:r>
        <w:rPr>
          <w:color w:val="333333"/>
          <w:sz w:val="28"/>
          <w:szCs w:val="28"/>
        </w:rPr>
        <w:t>структурный дефицит (7 баллов)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. О жизненном пути (10 балл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вние-предавние времена жил да был один казначей. И призадумался он о своем жизненном пути и пути потомков своих. И увидел он две возмож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аботать честно и за жизнь лишь на 10 серебреников улучшать благосостояние сво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Зарабатывая на предательстве увеличивать свое благосостояние за жизнь на 30 серебре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честно работать, то все накопленные средства можно передать наследнику, заплатив за них налог 2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же зарабатывать на предательстве, то лишь </w:t>
      </w:r>
      <w:r>
        <w:rPr>
          <w:sz w:val="28"/>
          <w:szCs w:val="28"/>
        </w:rPr>
        <w:object w:dxaOrig="42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6pt;height:20.6pt" filled="f" o:ole="">
            <v:imagedata r:id="rId6" o:title=""/>
          </v:shape>
          <o:OLEObject Type="Embed" ProgID="" ShapeID="ole_rId5" DrawAspect="Content" ObjectID="_380201346" r:id="rId5"/>
        </w:object>
      </w:r>
      <w:r>
        <w:rPr>
          <w:sz w:val="28"/>
          <w:szCs w:val="28"/>
        </w:rPr>
        <w:t xml:space="preserve"> можно передать наследникам, где </w:t>
      </w:r>
      <w:r>
        <w:rPr>
          <w:sz w:val="28"/>
          <w:szCs w:val="28"/>
        </w:rPr>
        <w:object w:dxaOrig="220" w:dyaOrig="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45pt;height:12pt" filled="f" o:ole="">
            <v:imagedata r:id="rId8" o:title=""/>
          </v:shape>
          <o:OLEObject Type="Embed" ProgID="" ShapeID="ole_rId7" DrawAspect="Content" ObjectID="_726545423" r:id="rId7"/>
        </w:object>
      </w:r>
      <w:r>
        <w:rPr>
          <w:sz w:val="28"/>
          <w:szCs w:val="28"/>
        </w:rPr>
        <w:t xml:space="preserve"> – все имеющиеся накопления. Но налогом они уже не облаг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решил он, что выберет один путь и всем своим потомкам завещает его, и будут все его потомки строго следовать этому пу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, при выборе, какой возможности самые дальние потомки казначея будут иметь наибольший совокупный финансовый результат к концу профессиона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. О Робин Гуде (15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ане Ноттингемии население состоит из двух классов: богатые и бедные. Богатые владеют 80% всех денег, а бедные только 20%. Распределение денег в каждом из классов равномерно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леса появляется Робин Гуд, который отбирает половину денег у богатых (у всех поровну), из этого половину забирает себе, а оставшееся раздает поровну бед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колько изменился индекс Джини Ноттингемии, если известно, что богатые остались богаче бедных?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091;&#1082;&#1094;&#1080;&#1086;&#1085;&#1080;&#1089;&#1090;" TargetMode="External"/><Relationship Id="rId3" Type="http://schemas.openxmlformats.org/officeDocument/2006/relationships/hyperlink" Target="https://ru.wikipedia.org/wiki/&#1042;&#1042;&#1055;" TargetMode="External"/><Relationship Id="rId4" Type="http://schemas.openxmlformats.org/officeDocument/2006/relationships/hyperlink" Target="https://ru.wikipedia.org/wiki/&#1041;&#1077;&#1079;&#1088;&#1072;&#1073;&#1086;&#1090;&#1080;&#1094;&#1072;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8:39:00Z</dcterms:created>
  <dc:creator>ALGORITHM</dc:creator>
  <dc:description/>
  <cp:keywords/>
  <dc:language>en-US</dc:language>
  <cp:lastModifiedBy>Aliya</cp:lastModifiedBy>
  <cp:lastPrinted>2007-01-23T14:48:00Z</cp:lastPrinted>
  <dcterms:modified xsi:type="dcterms:W3CDTF">2018-12-21T11:29:00Z</dcterms:modified>
  <cp:revision>5</cp:revision>
  <dc:subject/>
  <dc:title>Зональный тур республиканских олимпиад школьников 2002/03 уч</dc:title>
</cp:coreProperties>
</file>